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Turisztikai Nonprofit Kft 2014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Horváth Orsolya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ind w:left="1050" w:right="49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 Turisztikai Nonprofit  Kft 2014. első félévi gazdálkodásáról szóló beszámolót 19.075 ezer forint megegyező mérleg főösszeggel és 8.038 ezer forint pozitív eredménnyel  elfogadta. </w:t>
      </w:r>
    </w:p>
    <w:p>
      <w:pPr>
        <w:pStyle w:val="Normal"/>
        <w:numPr>
          <w:ilvl w:val="0"/>
          <w:numId w:val="2"/>
        </w:numPr>
        <w:ind w:left="1050" w:right="49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beszámoló megtárgyalásáról és elfogadásáról Hévíz Turisztikai Nonprofi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szeptember 10.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9-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9-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9-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9-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38:00Z</dcterms:created>
  <dc:creator>T-Cont Kft</dc:creator>
  <dc:description/>
  <cp:keywords/>
  <dc:language>en-US</dc:language>
  <cp:lastModifiedBy>Bediné Makra Anikó Terézia</cp:lastModifiedBy>
  <cp:lastPrinted>2014-08-29T11:55:00Z</cp:lastPrinted>
  <dcterms:modified xsi:type="dcterms:W3CDTF">2014-08-29T09:56:00Z</dcterms:modified>
  <cp:revision>5</cp:revision>
  <dc:subject/>
  <dc:title>Iktatószám: PMK/144/2011</dc:title>
</cp:coreProperties>
</file>